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Classroom Rules  (2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412554728"/>
            <w:bookmarkStart w:id="1" w:name="__Fieldmark__0_141255472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412554728"/>
            <w:bookmarkStart w:id="3" w:name="__Fieldmark__1_141255472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412554728"/>
            <w:bookmarkStart w:id="5" w:name="__Fieldmark__2_141255472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412554728"/>
            <w:bookmarkStart w:id="7" w:name="__Fieldmark__3_141255472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412554728"/>
            <w:bookmarkStart w:id="9" w:name="__Fieldmark__4_141255472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412554728"/>
            <w:bookmarkStart w:id="11" w:name="__Fieldmark__5_141255472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412554728"/>
            <w:bookmarkStart w:id="13" w:name="__Fieldmark__6_141255472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412554728"/>
            <w:bookmarkStart w:id="15" w:name="__Fieldmark__7_141255472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412554728"/>
            <w:bookmarkStart w:id="17" w:name="__Fieldmark__8_141255472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412554728"/>
            <w:bookmarkStart w:id="19" w:name="__Fieldmark__9_141255472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412554728"/>
            <w:bookmarkStart w:id="21" w:name="__Fieldmark__10_141255472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412554728"/>
            <w:bookmarkStart w:id="23" w:name="__Fieldmark__11_141255472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412554728"/>
            <w:bookmarkStart w:id="25" w:name="__Fieldmark__12_141255472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412554728"/>
            <w:bookmarkStart w:id="27" w:name="__Fieldmark__13_141255472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412554728"/>
            <w:bookmarkStart w:id="29" w:name="__Fieldmark__14_141255472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412554728"/>
            <w:bookmarkStart w:id="31" w:name="__Fieldmark__15_141255472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412554728"/>
            <w:bookmarkStart w:id="34" w:name="__Fieldmark__16_141255472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412554728"/>
            <w:bookmarkStart w:id="36" w:name="__Fieldmark__17_141255472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412554728"/>
            <w:bookmarkStart w:id="38" w:name="__Fieldmark__18_141255472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412554728"/>
            <w:bookmarkStart w:id="40" w:name="__Fieldmark__19_141255472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412554728"/>
            <w:bookmarkStart w:id="42" w:name="__Fieldmark__20_141255472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412554728"/>
            <w:bookmarkStart w:id="44" w:name="__Fieldmark__21_141255472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412554728"/>
            <w:bookmarkStart w:id="46" w:name="__Fieldmark__22_141255472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412554728"/>
            <w:bookmarkStart w:id="48" w:name="__Fieldmark__23_141255472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412554728"/>
            <w:bookmarkStart w:id="50" w:name="__Fieldmark__24_141255472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412554728"/>
            <w:bookmarkStart w:id="52" w:name="__Fieldmark__25_141255472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412554728"/>
            <w:bookmarkStart w:id="54" w:name="__Fieldmark__27_141255472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412554728"/>
            <w:bookmarkStart w:id="56" w:name="__Fieldmark__28_141255472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412554728"/>
            <w:bookmarkStart w:id="58" w:name="__Fieldmark__29_141255472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412554728"/>
            <w:bookmarkStart w:id="60" w:name="__Fieldmark__30_141255472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412554728"/>
            <w:bookmarkStart w:id="62" w:name="__Fieldmark__31_141255472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umple con las normas establecidas en el aula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ipa en la construcción de las consecuencias al no cumplir las normas establecidas en el salón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sume las consecuencias al no cumplir con las normas del salón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mework assignment about what I learn from Meli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412554728"/>
            <w:bookmarkStart w:id="64" w:name="__Fieldmark__34_141255472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412554728"/>
            <w:bookmarkStart w:id="66" w:name="__Fieldmark__35_141255472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412554728"/>
            <w:bookmarkStart w:id="68" w:name="__Fieldmark__36_141255472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412554728"/>
            <w:bookmarkStart w:id="70" w:name="__Fieldmark__37_141255472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412554728"/>
            <w:bookmarkStart w:id="72" w:name="__Fieldmark__38_141255472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412554728"/>
            <w:bookmarkStart w:id="74" w:name="__Fieldmark__39_141255472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412554728"/>
            <w:bookmarkStart w:id="76" w:name="__Fieldmark__40_141255472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412554728"/>
            <w:bookmarkStart w:id="78" w:name="__Fieldmark__41_141255472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412554728"/>
            <w:bookmarkStart w:id="80" w:name="__Fieldmark__42_141255472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412554728"/>
            <w:bookmarkStart w:id="82" w:name="__Fieldmark__43_141255472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412554728"/>
            <w:bookmarkStart w:id="84" w:name="__Fieldmark__44_141255472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412554728"/>
            <w:bookmarkStart w:id="86" w:name="__Fieldmark__45_141255472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0th to the 23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children to take out their homework assignment from the </w:t>
            </w:r>
            <w:r>
              <w:rPr>
                <w:rFonts w:cs="Verdana" w:ascii="Verdana" w:hAnsi="Verdana"/>
                <w:i/>
                <w:sz w:val="16"/>
                <w:szCs w:val="16"/>
                <w:lang w:val="en-GB"/>
              </w:rPr>
              <w:t>Taller de Afectivida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about the rules at home.</w:t>
            </w:r>
          </w:p>
        </w:tc>
      </w:tr>
      <w:tr>
        <w:trPr>
          <w:trHeight w:val="83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vide the group by teams, children will share their homework assignment among them. On a cardboard, they will draw and write their conclusions.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I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 a plenary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team will share their work.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homework assignment (What rules do I have at home and what consequences do I assume when I don’t follow them)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6:32:00Z</dcterms:created>
  <dc:creator>Ana Maria</dc:creator>
  <dc:description/>
  <dc:language>en-US</dc:language>
  <cp:lastModifiedBy>Sidey</cp:lastModifiedBy>
  <cp:lastPrinted>2009-01-26T08:55:00Z</cp:lastPrinted>
  <dcterms:modified xsi:type="dcterms:W3CDTF">2013-08-18T16:32:00Z</dcterms:modified>
  <cp:revision>2</cp:revision>
  <dc:subject/>
  <dc:title/>
</cp:coreProperties>
</file>